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у управления по  труду. занятости и социальной защите Сморгонского  районного исполнительного комитета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етрова Ивана Иванович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роживающего по адресу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Сморгонь, ул.Пионерская 70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2-22-2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ошу выдать удостоверение о праве на льготы для лица, из числа членов экипажей судов транспортного флота, интернированных в начале Великой Отечественной войны в портах других государст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К заявлению прилагаю: 1.Паспорт или иной документ,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удостоверяющий  лич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2.Одна фотография размером 30х40мм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4 мая 2010 г.                                                                          Пет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21:00Z</dcterms:created>
  <dc:creator>Лена</dc:creator>
  <dc:description/>
  <cp:keywords/>
  <dc:language>en-US</dc:language>
  <cp:lastModifiedBy>user</cp:lastModifiedBy>
  <cp:lastPrinted>2010-05-14T16:01:00Z</cp:lastPrinted>
  <dcterms:modified xsi:type="dcterms:W3CDTF">2025-01-16T07:49:00Z</dcterms:modified>
  <cp:revision>4</cp:revision>
  <dc:subject/>
  <dc:title>Дривень М</dc:title>
</cp:coreProperties>
</file>