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исполком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шу выдать удостоверение о праве на лицу, работающему в период блокады г.Ленинграда с 8 сентября 1941 г. по 27 января 1944 г.на предприятиях, в учреждениях и организациях города и награжденным медалью «За оборону Ленинграда», и лицам, награжденным знаком «Жителю блокадного Ленинград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  1. Паспорт или иной документ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2.Удостоверение к ордену или меда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 xml:space="preserve">3. Одна фотография размером 30х40мм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 мая 2010 г.        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31:00Z</dcterms:created>
  <dc:creator>Лена</dc:creator>
  <dc:description/>
  <cp:keywords/>
  <dc:language>en-US</dc:language>
  <cp:lastModifiedBy>user</cp:lastModifiedBy>
  <cp:lastPrinted>2010-05-14T13:09:00Z</cp:lastPrinted>
  <dcterms:modified xsi:type="dcterms:W3CDTF">2025-01-16T07:46:00Z</dcterms:modified>
  <cp:revision>6</cp:revision>
  <dc:subject/>
  <dc:title>Дривень М</dc:title>
</cp:coreProperties>
</file>